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ят земельные участки с кадастровыми номерами 61:02:0010413:3, 61:02:0010401:244, 61:02:0010413:62, 61:02:0010413:2, 61:02:0010413:5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5.2020г.</w:t>
        <w:tab/>
        <w:tab/>
        <w:tab/>
        <w:tab/>
        <w:tab/>
        <w:t xml:space="preserve">  </w:t>
        <w:tab/>
        <w:t xml:space="preserve">                   </w:t>
        <w:tab/>
        <w:t xml:space="preserve">  х. Камышев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Камышеваха, пересечение улиц Малахитовая и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 в состав которой входят земельные участки с кадастровыми номерами 61:02:0010413:3, 61:02:0010401:244, 61:02:0010413:62, 61:02:0010413:2, 61:02:0010413:5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роекту планировки территории и проекту межевания территории разработана Аксайским муниципальным унитарным предприятием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31.10.2019 № 665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31.10.2019 № 665 «О разрешении разработки проекта планировки территории и проекта межевания территории, в состав которой входят земельные участки с кадастровыми номерами 61:02:0010413:3; 61:02:0010401:244; 61:02:0010413:62; 61:02:0010413:2; 61:02:0010413:58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11.2019 № 53 (11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3.04.2020 № 21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6.05.2020 до дня проведения публичных слушаний в помещении службы главного архитектора Аксайского района по адресу: Ростовская область, Аксайский район, город Аксай, переулок Спортивный, 1, 3-й этаж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 представил документацию по планировке территории,  в состав которой входят земельные участки с кадастровыми номерами 61:02:0010413:3, 61:02:0010401:244, 61:02:0010413:62, 61:02:0010413:2, 61:02:0010413:58, с целью установления красных линий и перераспределения земельных участков с кадастровыми номерами 61:02:0010413:3; 61:02:0010401:244; 61:02:0010413:62; 61:02:0010413:2; 61:02:0010413:5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6.05.2020 по 13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подготовил</w:t>
        <w:tab/>
        <w:tab/>
        <w:t xml:space="preserve">              </w:t>
        <w:tab/>
        <w:tab/>
        <w:tab/>
        <w:tab/>
        <w:t>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0-05-29T08:02:00Z</cp:lastPrinted>
  <dcterms:modified xsi:type="dcterms:W3CDTF">2020-05-29T05:02:00Z</dcterms:modified>
  <cp:revision>31</cp:revision>
  <dc:subject/>
  <dc:title>ПРОТОКОЛ</dc:title>
</cp:coreProperties>
</file>